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1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Фонду «Ульяновск – культурная столица», Автономной некоммерческой организации «Региональный центр поддержки и сопровождения предпринимательства», Автономной некоммерческой организации </w:t>
        <w:br/>
        <w:t>по социальному служению и содействию в повышении рождаемости «Симбирское Общество Милосердия» не повлечёт возникновение расходов для бюджета Ульяновской области, а также не приведёт к выпадающим доходам областного бюджета на 2021 год, так как планируемое к передаче недвижимое имущество в аренду не предоставлялос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мышленности Ульяновской области                                               Д.А.Вавил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39:00Z</dcterms:created>
  <dc:creator>!!!</dc:creator>
  <dc:description/>
  <cp:keywords/>
  <dc:language>en-US</dc:language>
  <cp:lastModifiedBy>Митрофанова Наталья Анатольевна</cp:lastModifiedBy>
  <cp:lastPrinted>2021-01-11T15:46:00Z</cp:lastPrinted>
  <dcterms:modified xsi:type="dcterms:W3CDTF">2021-01-11T11:47:00Z</dcterms:modified>
  <cp:revision>8</cp:revision>
  <dc:subject/>
  <dc:title>ФИНАНСОВО-ЭКОНОМИЧЕСКОЕ ОБОСНОВАНИЕ</dc:title>
</cp:coreProperties>
</file>